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AUTORITATEA CONTRACTANTA: PAROHIA ORTODOXA CRISTOLT                                                                       FORMULARUL C6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 xml:space="preserve">OBIECTIVUL: 392 CONSTR.CAPELA PAROHIA CRISTOLT COM.CRISTOLT JUD.SJ                    </w:t>
      </w:r>
    </w:p>
    <w:p>
      <w:pPr>
        <w:pStyle w:val="PlainText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</w:t>
      </w:r>
      <w:r>
        <w:rPr>
          <w:rFonts w:cs="Courier New" w:ascii="Courier New" w:hAnsi="Courier New"/>
          <w:sz w:val="14"/>
          <w:szCs w:val="14"/>
        </w:rPr>
        <w:t xml:space="preserve">L I S T A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</w:t>
      </w:r>
      <w:r>
        <w:rPr>
          <w:rFonts w:cs="Courier New" w:ascii="Courier New" w:hAnsi="Courier New"/>
          <w:sz w:val="14"/>
          <w:szCs w:val="14"/>
        </w:rPr>
        <w:t>CUPRINZIND CONSUMURILE DE RESURSE MATERIALE</w:t>
      </w:r>
    </w:p>
    <w:p>
      <w:pPr>
        <w:pStyle w:val="PlainText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Ob/Dev: 01/001, 02/001, 03/001, 03/002                                                                       LEI               Pag.   1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=======================================================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|Nr.|                                                       |       | CONSUMURILE |  PRETUL  |   VALOAREA  | GREUTA-|   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|crt|       DENUMIREA RESURSEI MATERIALE                    |  U.M. |  CUPRINSE   |  UNITAR  | (excl.TVA)  |  TEA   |   FURNIZOR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|   |                                                       |       |  IN OFERTA  |(excl.TVA)|    -lei-    |        |   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|   |                                                       |       |             |  -lei-   |   (3 X 4)   | (tone) |   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=======================================================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| 0 |                            1                          |   2   |      3      |    4     |      5      |   6    |       7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=======================================================================================================================================</w:t>
      </w:r>
    </w:p>
    <w:p>
      <w:pPr>
        <w:pStyle w:val="PlainText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 xml:space="preserve">1 ADEZIV                                                    KG          127.200       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 xml:space="preserve">2 ADEZIV GRESIE FAIANTA                                     KG          527.500       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 xml:space="preserve">3 ADEZIV GRESIE FAIANTA EXTERIOR                            KG          170.000       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 xml:space="preserve">4 ADEZIV PENTRU POLISTIREN EXPANDAT NII 4186-60             KG         1766.800                              1.767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 xml:space="preserve">5 AMORSA                                                   LITRU         58.890       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 xml:space="preserve">6 AMORSA EXTERIOR                                           KG            1.530       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 xml:space="preserve">7 APA                                                       MC           16.112                             16.112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 xml:space="preserve">8 APA INDUSTRIALA PENTRU LUCRARI DRUMURI-TERASAMENTE IN     MC            6.770                              6.770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 xml:space="preserve">CISTERNE 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 xml:space="preserve">9 BALAST NESPALAT DE RIU 0-70 MM                            MC           33.750                             57.375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10 BALUSTADA METALICA H=0,9M DIN TEAVA OL 1" MONTANTI 2"      M            6.000       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11 BALUSTRADA DIN LEMN LACUITA                               MP           12.000       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12 BET.B150,CU AGREG.GRELE,GRAN.&lt;16MM,CIM.M30,INST.CENTRAL   MC            5.800       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13 BETON CLASA C 15/12 (B 200)                               MC           41.025       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14 BETON CLASA C 25/20 (BC25/B330)                           MC           33.788       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15 BITUM PENTRU HIDROIZOLATII                                KG           24.405                              0.024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16 BRIDA REGLABILA RIGIPS 3*6 CM                             BUC          24.000       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17 BURLAN LINDAB 15X10 CM                                     M           30.800       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18 CARAMIDA CU GOLURI VERTICALE GVP 290X240X238 MM           BUC        2131.250       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19 CARTON BIT FARA STR ACOP (BLANC) CI300 100CMX20M S 138    MP           17.897                              0.010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20 CHIT GRESIE FAIANTA                                       KG           40.335       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21 CIMENT DE FURNAL CU ADAOSURI F 25 SACI S 1500             KG          535.600                              0.536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22 COAMA TABLA LINDAB                                         M           24.355       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23 CUIE CU CAP CONIC TIP A1 3 X 70 OL34 S 2111               KG           55.442                              0.055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24 DIBLU POLISTIREN                                          BUC        1058.400       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25 DISTANTIER DIN M.PLASTI.PT POZ.ARM.IN BETON PT GRINZI     BUC         368.200                              0.004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26 DULAP FAG IMPREGNATI BALOTATI LUNG=1,8- 5M CL A           MC            0.240                              0.192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27 DULAP RASINOS TIVIT CLASA A GR=48MM LUNG=3,50M S 942      MC            0.039                              0.020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28 ELEMENTE CHERESTEA RASN.GELUITE PENTU PARAPET TERASA      MC            0.420       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29 ELEMENTE DIN CHERESTEA RASINOASE LA SARPANTA              MC            8.100       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30 FEREASTRA TIP LUMINATOR POD D=0,8 M DIN PVC CUL.MAHON     BUC           1.000       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31 FERESTRE PVC CU GEAM TERMOPAN CULOARE MAHON               MP           16.200       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32 FOLIE ANTICONDENS                                         MP          268.400       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33 FOLIE ANTICONDENS                                         MP          315.100       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34 FOLIE DIN PVC                                             MP          136.350       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35 GLAF DIN MASE PLASTICE PENTRU FERESTRE                     M           11.016                              0.001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36 GLAF DIN TABLA COLORAT                                     M           11.880       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37 GLET SPECIAL PENTRU EXTERIOR                              KG          756.600       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38 GRINZI DIN CHERESTEA RASINOASE GELUITE 0,15X 0,18 CM      MC            0.394       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39 GRUND TENCUIALA MINERALA                                  KG           50.400       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40 INSTALATII ELECTRICE CONF PROIECT                         BUC           1.000       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41 INSTALATII SANITARE CONF PROIECT                          BUC           1.000       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42 JGHEAB DIN TABLA LINDAB                                    M           35.200       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43 LAMBRIU LEMN LACUIT                                       MP           46.200       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44 LEMN DE FOC FOIOASE TARI L 1M LIVRABIL DIN DEPOZIT        KG           16.270                              0.016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45 LEMN FOC RASINOASE DESEURI                                 T            0.008                              0.008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 xml:space="preserve">EDI-8.5     A15               05.08.2024/07:01:44            (R) CONSALT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AUTORITATEA CONTRACTANTA: PAROHIA ORTODOXA CRISTOLT                                                                       FORMULARUL C6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 xml:space="preserve">OBIECTIVUL: 392 CONSTR.CAPELA PAROHIA CRISTOLT COM.CRISTOLT JUD.SJ                    </w:t>
      </w:r>
    </w:p>
    <w:p>
      <w:pPr>
        <w:pStyle w:val="PlainText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</w:t>
      </w:r>
      <w:r>
        <w:rPr>
          <w:rFonts w:cs="Courier New" w:ascii="Courier New" w:hAnsi="Courier New"/>
          <w:sz w:val="14"/>
          <w:szCs w:val="14"/>
        </w:rPr>
        <w:t xml:space="preserve">L I S T A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</w:t>
      </w:r>
      <w:r>
        <w:rPr>
          <w:rFonts w:cs="Courier New" w:ascii="Courier New" w:hAnsi="Courier New"/>
          <w:sz w:val="14"/>
          <w:szCs w:val="14"/>
        </w:rPr>
        <w:t>CUPRINZIND CONSUMURILE DE RESURSE MATERIALE</w:t>
      </w:r>
    </w:p>
    <w:p>
      <w:pPr>
        <w:pStyle w:val="PlainText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LEI               Pag.   2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=======================================================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|Nr.|                                                       |       | CONSUMURILE |  PRETUL  |   VALOAREA  | GREUTA-|   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|crt|       DENUMIREA RESURSEI MATERIALE                    |  U.M. |  CUPRINSE   |  UNITAR  | (excl.TVA)  |  TEA   |   FURNIZOR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|   |                                                       |       |  IN OFERTA  |(excl.TVA)|    -lei-    |        |   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|   |                                                       |       |             |  -lei-   |   (3 X 4)   | (tone) |   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=======================================================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| 0 |                            1                          |   2   |      3      |    4     |      5      |   6    |       7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=======================================================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46 MANELE D=7-11CM L=2-6M RASINOASE S.1040                   MC            0.015                              0.009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47 MINA CURENTA DIN LEMN                                      M           12.000                              0.018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48 MORTAR CIM.M30 TENC.MARCA M100-T INST.NEC.FARA ADAOS V    MC            4.185       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49 MORTAR VAR-CIM.ZID.M25-Z CIM.F25 INST.CENT.CU VAR HIDRA   MC            4.262       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50 MORTAR VAR-CIM.TENC.M25-T CIM.F25 INST.CENTR. VAR HIDRA   MC            2.898       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51 MORTAR VAR-CIM.TENC.M25-T CIM.F25 INST.NEC.VAR HIDRATAT   MC            4.140       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52 NISIP SORTAT NESPALAT,DE RAU, 0-7 MM                      MC            3.724                              5.027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53 NISIP SORTAT,NESPALAT 0-1 MM                              MC            2.387                              3.222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54 OTEL BETON 8 MM B500A                                     KG          452.465       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55 OTEL BETON D=10 MM B500C                                  KG          309.419       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56 OTEL BETON D=12 MM B500C                                  KG          552.194       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57 PANOU COFRAJ ASTEREALA SCIND. RAS.SCURTE SUBSCURTE        MP            6.873                              0.103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58 PARAZAPEZI L=2 M                                          BUC          25.208       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59 PERETE DESPARTITOR DIN PANEL CULOARE ALBA LA BAIE         MP           15.000       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60 PIETRIS CIURUIT,SPALAT 7 ...15 MM                         MC            0.288                              0.461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61 PIULITE PATRATE M 12 GR. 6 S 926                          BUC         804.000                              0.016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62 PIULITE PATRATE M 16                                      BUC         374.000                              0.011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63 PLACA POLISTIREN EXTRUDAT 3 CM                            MP           24.180       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64 PLACA POLISTIREN EXTRUDAT 5 CM                            MP          145.710       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65 PLACA POLISTIREN EXPANDAT IGNIFUGAT 10 CM                 MP          194.400       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66 PLACA POLISTIREN FATADA 5 CM                              MP           16.512       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67 PLACA RIGIPS ANTIUMEZEALA DE 12,5 MM GROSIME              MP           53.220       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68 PLACA RIGIPS NORMALA 12,5 MM GROSIME                      MP           21.200       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69 PLACA RIGIPS REZISTENTA LA FOC DE 12,5 MM GROSIME         MP          114.400       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70 PLACI FAIANTA 20X30 CM                                    MP           25.338       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71 PLACI GRESIE ANTIDERAPANTA DE EXTERIOR                    MP           10.710       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72 PLACI GRESIE ANTIDERAPANTA                                MP          101.795       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73 PLACI GRESOGRANIT ANTIDERAPANT EXTERIOR                   MP           43.350       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74 PLASA FIBRA STICLA EXTERIOR                               MP          227.280       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75 PLASA SUDATA D=6 MM                                       MP          153.525       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76 PROFIL COLTAR PVC CU PLASA EXTERIOR                        M           77.056       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77 PROFIL DE COLT 25*25*25*2500 TIP RIGIPS                   BUC          42.400       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78 PROFIL DE TAVANE RIGIPS CD 30x60                           M          334.400       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79 PROFIL MET.DE PERETE RIGIPS TIP CW DE 0,6 MM 50/75/50MM    M           44.160       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80 PROFIL MET.DE PERETE RIGIPS TIP CW DE 0,6MM 50/100/50MM    M           33.120       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81 PROFIL UW 30X30                                            M           97.600       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82 SAIBA PLATA PENTRU LEMN A M 14 OL34 S 7565                KG           27.738                              0.028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83 SAIBA PLATA PENTRU LEMN B M 20 OL34 S 7565                KG           24.497                              0.024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84 SALTEA VATA MINERALA 5 CM                                 MP          128.100       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85 SALTEA VATA MINERALA DE 10 CM GROSIME                     MP           13.800       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86 SALTEA VATA MINERALA 20 CM GROSIME                        MP          128.100       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87 SAPA AUTONIVELANTA 2CM GROSIME                            MP          135.000       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88 SCIND RASIN LUNGA TIV CLS D GR=24MM L=3,50M S 942         MC            0.018                              0.009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89 SCIND RASIN LUNGA TIV CLS D GR=24MM L=4,00M S 942         MC            0.143                              0.072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90 SCIND RASIN LUNGA TIV CLS C GR=24MM L=5,00M S 942         MC            1.000                              0.500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91 SCIND RASIN LUNGA TIV CLS C GR=24MM L=3,00M S 942         MC            0.252                              0.126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92 SCIND RASIN LUNGA TIV CLS D GR=24MM L=4,50M S 942         MC            0.077                              0.039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 xml:space="preserve">EDI-8.5     A15               05.08.2024/07:01:44            (R) CONSALT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AUTORITATEA CONTRACTANTA: PAROHIA ORTODOXA CRISTOLT                                                                       FORMULARUL C6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 xml:space="preserve">OBIECTIVUL: 392 CONSTR.CAPELA PAROHIA CRISTOLT COM.CRISTOLT JUD.SJ                    </w:t>
      </w:r>
    </w:p>
    <w:p>
      <w:pPr>
        <w:pStyle w:val="PlainText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</w:t>
      </w:r>
      <w:r>
        <w:rPr>
          <w:rFonts w:cs="Courier New" w:ascii="Courier New" w:hAnsi="Courier New"/>
          <w:sz w:val="14"/>
          <w:szCs w:val="14"/>
        </w:rPr>
        <w:t xml:space="preserve">L I S T A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</w:t>
      </w:r>
      <w:r>
        <w:rPr>
          <w:rFonts w:cs="Courier New" w:ascii="Courier New" w:hAnsi="Courier New"/>
          <w:sz w:val="14"/>
          <w:szCs w:val="14"/>
        </w:rPr>
        <w:t>CUPRINZIND CONSUMURILE DE RESURSE MATERIALE</w:t>
      </w:r>
    </w:p>
    <w:p>
      <w:pPr>
        <w:pStyle w:val="PlainText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LEI               Pag.   3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=======================================================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|Nr.|                                                       |       | CONSUMURILE |  PRETUL  |   VALOAREA  | GREUTA-|   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|crt|       DENUMIREA RESURSEI MATERIALE                    |  U.M. |  CUPRINSE   |  UNITAR  | (excl.TVA)  |  TEA   |   FURNIZOR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|   |                                                       |       |  IN OFERTA  |(excl.TVA)|    -lei-    |        |   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|   |                                                       |       |             |  -lei-   |   (3 X 4)   | (tone) |   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=======================================================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| 0 |                            1                          |   2   |      3      |    4     |      5      |   6    |       7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=======================================================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93 SCINDURI RASINOASE GELUITE 10-20X80-120 MM                 M           11.600                              0.009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94 SCOABE OTEL PT.CONSTR.DIN LEMN.LAT,65-90MM,L.200-300MM    KG           42.880                              0.043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95 SIPCI RASINOASE 28 X 48 MM                                MC            1.219       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96 SIRMA MOALE OBISNUITA D= 1,12 OL32 S 889                  KG           13.150                              0.013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97 SIRMA MOALE OBISNUITA D= 2,5 OL32 S 889                   KG            1.550                              0.002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98 SOLUTIE ANTISEPTICA PENTRU LEMN                           KG           37.400                              0.037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99 SOLUTIE IGNIFUGA                                          KG           37.400       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 xml:space="preserve">100 SORTURI DIN TABLA PROTECTIE PAZIE SI RACORD PERETE        MP           13.152       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 xml:space="preserve">101 STILPI DIN CHERESTEA RASINOASE GELUITI 0,2X0,2 M          MC            0.065       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 xml:space="preserve">102 SUPORT METALIC PENTRU STILPI                              BUC           6.000       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 xml:space="preserve">103 SURUB AUTOFILETANT RIGIPS TIP 212/3,5 * 35 MM             BUC        2552.400       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 xml:space="preserve">104 SURUB AUTOFILETANT L.80                        99001917   BUC         231.000       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 xml:space="preserve">105 SURUB CU CAP PATRAT PT. LEMN L 12 X 100 F1 S 1455         BUC         804.000                              0.072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 xml:space="preserve">106 SURUB CU CAP PATRAT PT. LEMN L 16 X 200 F1 S 1455         BUC         374.000                              0.094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 xml:space="preserve">107 SURUB PROFIL RIGIPS 0.95X0,05                             BUC        2863.600       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 xml:space="preserve">108 SURUB/DIBLU S 8 H100                           72DS1932   BUC         425.400       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 xml:space="preserve">109 SURUBURI 4.8X35                                           BUC         548.000       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 xml:space="preserve">110 SURUBURI 4.8X60                                           BUC        1644.000       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 xml:space="preserve">111 SURUBURI CU CAP ANECAT CRESTAT 6 X 30 MM                  BUC          86.400                              0.001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 xml:space="preserve">112 TABLA LINDAB PLANA                                        MP           10.960       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 xml:space="preserve">113 TABLA TIP TIGLA LINDAB                                    MP          315.100       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 xml:space="preserve">114 TENCUIALA MINERALA 1,5 MM CULOARE ALBA                    MP          180.000       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 xml:space="preserve">115 TENCUIELI MINERALE SOCLU                                  MP           18.000       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 xml:space="preserve">116 ULEI EMULSIONABIL PENTRU DECOFRARE                        KG           13.080                              0.013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 xml:space="preserve">117 USI PVC CU GEAM TERMOPAN CULOARE MAHON                    MP           18.490       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 xml:space="preserve">118 VAR PASTA                                                 MC            0.457                              0.641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 xml:space="preserve">119 VOPSEA LAVABILA                                          LITRU        112.540       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 xml:space="preserve">120 VOPSEA LAVABILA EXTERIOARA CULOARE MARO                  LITRU          6.120       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 xml:space="preserve">121 VOPSEA LEMN CULOARE NATURALA                              KG           42.900       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TOTAL MATERIALE PRINCIPALE:                                                                               93.480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122 Resurse nenominalizate (max. 20% din valoarea totala)  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 xml:space="preserve">TOTAL                                                    -lei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</w:t>
      </w:r>
      <w:r>
        <w:rPr>
          <w:rFonts w:cs="Courier New" w:ascii="Courier New" w:hAnsi="Courier New"/>
          <w:sz w:val="14"/>
          <w:szCs w:val="14"/>
        </w:rPr>
        <w:t xml:space="preserve">(1 EURO=4.97690)                                  -euro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 xml:space="preserve">OFERTANT,                     </w:t>
      </w:r>
    </w:p>
    <w:p>
      <w:pPr>
        <w:pStyle w:val="PlainText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 xml:space="preserve">EDI-8.5     A15               05.08.2024/07:01:44            (R) CONSALT                                                        </w:t>
      </w:r>
    </w:p>
    <w:sectPr>
      <w:type w:val="nextPage"/>
      <w:pgSz w:w="12240" w:h="15840"/>
      <w:pgMar w:left="900" w:right="27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14:08:00Z</dcterms:created>
  <dc:creator>MARIN</dc:creator>
  <dc:description/>
  <cp:keywords/>
  <dc:language>en-US</dc:language>
  <cp:lastModifiedBy>Windows User</cp:lastModifiedBy>
  <dcterms:modified xsi:type="dcterms:W3CDTF">2024-08-07T08:18:00Z</dcterms:modified>
  <cp:revision>3</cp:revision>
  <dc:subject/>
  <dc:title/>
</cp:coreProperties>
</file>