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1  REZISTENTA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Rezistenta 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CAPITOL: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001 TSA05C1                             MC              40.7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ap.man.in spatii limit.peste 1m cu taluz incl.in pam.cu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umid.nat.adinc.0,0-2m,t.tare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 002 CA01A05                             MC              40.7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urnare beton armat(B200) C12/15 in fundatii continue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1180005 BETON CLASA C 15/12 (B 200) (MC)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 003 CB01A1                              MP              3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ofraje in cuzineti fund.pahar,fund.utilaje,din panouri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refolosibile,din scanduri rasin.,scurte si subscurte, incl.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pijiniri          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 004 CB04A4                              MP              78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ofraje din panouri refolosibile din scanduri la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onstructii cu h &lt; 20 m la simburi,centuri,buiandrugi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 005 CA01B5E                             MC               8.87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urnare beton (B300) C20/25 in elevatie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118N001 BETON CLASA C 25/20 (BC25/B330) (MC)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 006 CC02BC                              KG            1315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onfectionat si montat armaturi din B500A si B500C cu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distantieri din plastic in centuri,stalpisori,buiandrugi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7755690 OTEL BETON 8 MM B500A (KG)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7755691 OTEL BETON D=12 MM B500C (KG)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7755693 OTEL BETON D=10 MM B500C (KG)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7 007 TSD18CBB                            MC              2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Umplut.compactata cu pamant in straturi de 15 cm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1  REZISTENTA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Rezistenta 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8 008 TRA01A03P                           T               35.2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ransportul rutier al pamintului sau molozului cu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autobasculanta dist.= 3 km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9 009 TSD18CB                             MC              20.7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Umplut.compactata cu pamant in straturi de 20 cm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 010 IZF04B1                             MP              16.27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hidroizolant cald cu carton bit lip mast bittip...pe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upraf oriz sau inclinate pana la 40%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11203/0001 191A002 BITUM PENTRU HIDROIZOLATII (KG)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11208/0001 193A018 CARTON BIT FARA STR ACOP (BLANC) CI300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100CMX20M S 138 (MP)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1 011 CD05D4                              MC              38.75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Zidarie din caramida tip GVP la constr. h &lt; 35 m, format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290x240x238mm,cal.1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10174/0009 900202B MORTAR VAR-CIM.ZID.M25-Z CIM.F25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INST.CENT.CU VAR HIDRA (MC)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2 012 CA02J15                             MC              11.3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urnare beton armat (B350) C20/25 la constructii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(grinzi,stalpi centuri buiandrugi- parter)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118N001 BETON CLASA C 25/20 (BC25/B330) (MC)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3 013 CE17C1                              MP             187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arpanta din lemn executata rezemata direct pe ziduri la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invelitori usoare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245554 ELEMENTE DIN CHERESTEA RASINOASE LA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SARPANTA (MC)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4 014 CE17A3                              MP              54.8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UCTURA TERASA EXTERIOARA DIN LEMN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254221 STILPI DIN CHERESTEA RASINOASE GELUITI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0,2X0,2 M (MC)     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5254222 GRINZI DIN CHERESTEA RASINOASE GELUITE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0,15X 0,18 CM (MC)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5254223 SUPORT METALIC PENTRU STILPI (BUC)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1  REZISTENTA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Rezistenta 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5 015 CE17A4                              MP              14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ARAPET TERASA EXTERIOARA DIN LEMN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564447 ELEMENTE CHERESTEA RASN.GELUITE PENTU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ARAPET TERASA (MC)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6 016 TRA06A20                            T              178.5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ransportul rutier al betonului-mortarului cu autobetoniera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de 5,5mc dist.  =20km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7 017 416012                              ORE              6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AUTOPOMPA HIDRAULICA DE BETON 40-60MC/H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8 018 CB47A1                              MP             12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Montarea si demontare schelei met tubulare pt lucrari pe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uprafete verticale h &lt; 30,0 m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Cheltuieli directe                                                                        M      m      U      t     T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lte cheltuieli directe: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CA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somaj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fond de risc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alte cheltuieli conform prevederilor legale, nominaliza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TOTAL CHELTUIELI DIRECTE:                                      Mo     mo     Uo     to    T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Cheltuieli indirecte = To x %                                                                                       I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rofit = (To + Io) x %                                                                                              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TOTAL GENERAL:                                         Vo=To+Io+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CAPITOL: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001 TSD16B8                             MC              27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de repart.din balast 20 cm compact.cu placa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vibratoare      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 002 IZF10A11                            MP             135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termoizolant polistiren extrudat 5 cm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 003 CG01D1                              MP             135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suport pt.pardoseli executate din mortar de ciment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M100-T, de 3 cm grosime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10174/0060 900209D MORTAR CIM.M30 TENC.MARCA M100-T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INST.NEC.FARA ADAOS V (MC)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 004 CF01A1                              MP             16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encuieli interioare,driscuite,la stalpi,pereti executate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manual pe zidarie, de 2cm grosime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10174/0044 900207B MORTAR VAR-CIM.TENC.M25-T CIM.F25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INST.CENTR. VAR HIDRA (MC)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 005 CD20B1A                             MP             104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avan din gipscarton rezistent la foc RBF 12,5 mm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 006 IZF10F2S                            MP             122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termoizolant la pod cu saltele vata minerala 25 cm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grosime cu 2 straturi de folie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411000 SALTEA VATA MINERALA 5 CM (MP)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4454244 FOLIE ANTICONDENS (MP)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699668 SALTEA VATA MINERALA 20 CM GROSIME (MP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7 007 CE04B1B                             MP             274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Invelitoare din tabla tip tigla Lindab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360020 SIPCI RASINOASE 28 X 48 MM (MC)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345AS01 TABLA LINDAB PLANA (MP)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5433210 PARAZAPEZI L=2 M (BUC)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5466712 SORTURI DIN TABLA PROTECTIE PAZIE SI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RACORD PERETE (MP)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5588771 TABLA TIP TIGLA LINDAB (MP)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7766655 COAMA TABLA LINDAB (M)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8 008 CE19C1                              MP              4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easina infundata din scinduri faltuite si geluite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9 009 CE19B1                              M               50.4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azii la streasina sau frontoane din scanduri geluite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rofilat        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10147/0001 236A012 SCIND RASIN LUNGA TIV CLS C GR=24MM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L=3,00M S 942 (MC)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 010 CA01DP                              MC              13.35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urnare beton armat(B300) C20/25 in placa 10 cm grosime la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arter cu plasa sudata d 6 100x100 mm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118N001 BETON CLASA C 25/20 (BC25/B330) (MC)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2444453 PLASA SUDATA D=6 MM (MP)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1 011 IZF03B1A                            MP             135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DE FOLIE PVC                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2 012 CG01E3S                             MP             135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apa autonivelanta de 20 mm grosime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355433 SAPA AUTONIVELANTA 2CM GROSIME (MP)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3 013 CD20B1AS                            MP              24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avan din gipscarton RBA antiumezeala 12,5 mm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4 014 CH04A1AS                            M               12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Balustrada cu mana curenta gata confectionata, executata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din lemn, cu sectiunea profilata inscrisa intr-un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dreptunghi, montata cu suruburi pentru lemn, inclusiv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lustruirea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6544224 BALUSTRADA DIN LEMN LACUITA (MP)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761A094 MINA CURENTA DIN LEMN (M)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5 015 CE14C1QS                            M               28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BURLANE DIN TABLA ZINCATA(LINDAB-SIMILAR)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642228 BURLAN LINDAB 15X10 CM (M)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6 016 CE13C1QS                            M               32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JGHEABURI DIN TABLA ZINCATA (LINDAB SIMILAR)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856441 JGHEAB DIN TABLA LINDAB (M)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7 017 CD20B2L                             MP              46.2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avan din lambriu lemn fixat pe sipci rasinoase lacuite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469908 LAMBRIU LEMN LACUIT (MP)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8 018 CK14I21                             MP              18.49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Usi din pvc cu 5 camere culoare mahon la constructii cu h &lt;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10 m cu suprafata tocului &lt; 5 mp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9 019 CK11G22                             MP              16.2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Ferestre din pvc cu geam termopan cu 5 camere culoare mahon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la constructii cu h &lt; 10 m, cu suprafata tocului &lt; 3 mp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0 020 5433256                             BUC              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FEREASTRA TIP LUMINATOR POD D=0,8 M DIN PVC CUL.MAHON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1 021 5447892                             MP              15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ERETE DESPARTITOR DIN PANEL CULOARE ALBA LA BAIE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2 022 CH01A1                              M               18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repte beton simplu executate brut pentru a fi placate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3 023 CD20B1#                             MP              13.8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ereti despartitori din gipscarton RBA 12,5 antiumezeala pe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fiecare fata izolat cu saltele de vata minerala 10 cm.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4 024 CF10D13                             MP             29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Glet inclusiv strat de amorsa aplicat in doua straturi la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extrior         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5 025 CI06E11                             MP              24.6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lacaj faianta cal 1 fixate cu adeziv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6 026 CG11A2                              MP              89.5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ardoseli din placi de gresie antiderapanta lipite cu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adeziv          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7 027 CG12A14                             M               76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linte din gresie ceramica,fixate cu adeziv, inclusiv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uratarea si spalarea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8 028 CG11A13                             MP              42.5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lacaj din placi de gresogranit antiderapant la exterior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lipite cu adeziv de exterior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9 029 CG11A8                              MP              10.5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Pardoseli din placi de gresie antiderapanta de exterior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lipite cu adeziv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0 030 CF01M11                             M              106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paleti interiori la usi si ferestre din gipscarton lipit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u adeziv si profil colt al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1 031 CN04A12                             MP             33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Zugraveli lavabile interioare     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2 032 CF06B1                              MP             18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encuieli exterioare obisnuite,driscuite pe ziduri,in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grosime medie de 2,5 cm grosime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10174/0046 900207D MORTAR VAR-CIM.TENC.M25-T CIM.F25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INST.NEC.VAR HIDRATAT (MC)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3 033 IZF10A3AS                           MP             18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termoizolant fatade polistiren expandat ignifugat 10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m              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244423 PLACA POLISTIREN EXPANDAT IGNIFUGAT 10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CM (MP)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4450451 PLASA FIBRA STICLA EXTERIOR (MP)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4450452 DIBLU POLISTIREN (BUC)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681N001 ADEZIV PENTRU POLISTIREN EXPANDAT NII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4186-60 (KG)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4 034 IZF10A2B                            MP               7.2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Bosaj din polistiren extrudat 5 cm dimensiuni 20x30x5 cm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fatada          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1941115 PLACA POLISTIREN EXTRUDAT 5 CM (MP)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5 035 IZF13F7                             MP              18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trat termoizolant la soclu fatada polistiren extrudat 3 cm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6 036 CF01M12                             M               68.8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paleti exteriori la usi si ferestre din polistiren lipit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u adeziv si profil pvc cu plasa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7 037 CF06H13                             MP             18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encuieli minerale 1,5 mm culoare alba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211788 TENCUIALA MINERALA 1,5 MM CULOARE ALBA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(KG)               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     /0000 4450457 GRUND TENCUIALA MINERALA (KG)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8 038 CN04A3                              MP              15.3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Zugraveli lavabile exterioare     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5439989 VOPSEA LAVABILA EXTERIOARA CULOARE MARO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(LITRU)            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9 039 CF06H22                             MP              18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encuieli minerale soclu          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4450457 GRUND TENCUIALA MINERALA (KG)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4450560 TENCUIELI MINERALE SOCLU (MP)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0 040 IZF10A21A                           MP               4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Ancadramente polistiren extrudat 3 cm la ferestre care ies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in relief 2,5 cm     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1455455 PLACA POLISTIREN EXTRUDAT 3 CM (MP)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1 041 CK26C1E                             M               10.8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Glafuri pentru ferestre la exterior,din tabla culoare maro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4442226 GLAF DIN TABLA COLORAT (M)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2 042 CK26B1                              M               10.8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Glafuri,din mase plastice,pentru ferestre interior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44N003 GLAF DIN MASE PLASTICE PENTRU FERESTRE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(M)                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3 043 CN15D                               MP             187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Vopsirea lemnariei cu solutie antiseptica si ignifuga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4111000 SOLUTIE IGNIFUGA (KG)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683U004 SOLUTIE ANTISEPTICA PENTRU LEMN (KG)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4 044 CN15B                               MP             143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Vopsirea lemnariei cu vopsea culoare naturala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-     /0000 2211456 VOPSEA LEMN CULOARE NATURALA (KG)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5 045 CH05D1AS                            M                6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Balustrada si mana curenta din teava ol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2 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Arhitectura        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6 046 CO01A1*                             MP              58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rotuar din beton simplu, turnat pe loc, in grosime de 10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cm, fara scliviseala, pe un strat de nisip pilonat de 5 cm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grosime                                                     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-10173/0026 900105A BET.B150,CU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AGREG.GRELE,GRAN.&lt;16MM,CIM.M30,INST.CENTRAL (MC)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7 047 CB47A1                              MP             180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Montarea si demontare schelei met tubulare pt lucrari pe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suprafete verticale h &lt; 30,0 m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8 048 TRA06A20                            T               23.2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ransportul rutier al betonului-mortarului cu autobetoniera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de 5,5mc dist.  =20km           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9 049 TRA01A10                            T               56.6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Transportul rutier al materialelor,semifabricatelor cu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autobasculanta pe dist.=  10 km.                            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Cheltuieli directe                                                                        M      m      U      t     T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lte cheltuieli directe: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CA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somaj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fond de risc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alte cheltuieli conform prevederilor legale, nominaliza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TOTAL CHELTUIELI DIRECTE:                                      Mo     mo     Uo     to    T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Cheltuieli indirecte = To x %                                                                                       I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rofit = (To + Io) x %                                                                                              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TOTAL GENERAL:                                         Vo=To+Io+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3  INSTALATII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1 Instalatii electrice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CAPITOL: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001 5554455                             BUC              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INSTALATII ELECTRICE CONF PROIECT 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Cheltuieli directe                                                                        M      m      U      t     T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lte cheltuieli directe: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CA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somaj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fond de risc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alte cheltuieli conform prevederilor legale, nominaliza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TOTAL CHELTUIELI DIRECTE:                                      Mo     mo     Uo     to    T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Cheltuieli indirecte = To x %                                                                                       I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rofit = (To + Io) x %                                                                                              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TOTAL GENERAL:                                         Vo=To+Io+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3                                                                                                     Pag.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         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>cu cantitati de lucrari pe categorii de lucr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UL:03  INSTALATII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CATEGORIA DE LUCRARI: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DEVIZUL: 002 Instalatii sanitare                                                                                  -lei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Pret unitar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|                                        |      |               |    a)materiale  |  M   |  m   |  U   |  t   |Total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|         Capitolul de lucrari           | U.M. |  Cantitate    |    b)manopera   |Mate- |Mano- |Utilaj|Trans-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c)utilaj     |riale |pera  |      | port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  d)transport  |      |      |      |      |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|                                        |      |               |  Total:a+b+c+d  |3x4a  |3x4b  | 3x4c | 3x4d | 3x4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            SECTIUNE TEHNICA                                   |              SECTIUNE FINANCIARA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|                        1               |  2   |       3       |        4        |   5  |   6  |   7  |   8  |  9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CAPITOL: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001 5554556                             BUC              1.0000 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INSTALATII SANITARE CONF PROIECT                            b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d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Cheltuieli directe                                                                        M      m      U      t     T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lte cheltuieli directe: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CA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somaj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fond de risc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  alte cheltuieli conform prevederilor legale, nominaliza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TOTAL CHELTUIELI DIRECTE:                                      Mo     mo     Uo     to    T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Cheltuieli indirecte = To x %                                                                                       I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rofit = (To + Io) x %                                                                                              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TOTAL GENERAL:                                         Vo=To+Io+Po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PROIE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SC PIXEL CONCEPT SRLZALAU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4                       05.08.2024/06:45:25   (R) CONSALT                                               </w:t>
      </w:r>
    </w:p>
    <w:sectPr>
      <w:type w:val="nextPage"/>
      <w:pgSz w:w="12240" w:h="15840"/>
      <w:pgMar w:left="99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50:00Z</dcterms:created>
  <dc:creator>MARIN</dc:creator>
  <dc:description/>
  <cp:keywords/>
  <dc:language>en-US</dc:language>
  <cp:lastModifiedBy>Windows User</cp:lastModifiedBy>
  <dcterms:modified xsi:type="dcterms:W3CDTF">2024-08-07T08:14:00Z</dcterms:modified>
  <cp:revision>3</cp:revision>
  <dc:subject/>
  <dc:title/>
</cp:coreProperties>
</file>