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AUTORITATEA CONTRACTANTA: PAROHIA ORTODOXA CRISTOLT                                            FORMULARUL C9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OBIECTIVUL: 392 CONSTR.CAPELA PAROHIA CRISTOLT COM.CRISTOLT JUD.SJ                    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</w:t>
      </w:r>
      <w:r>
        <w:rPr>
          <w:rFonts w:cs="Courier New" w:ascii="Courier New" w:hAnsi="Courier New"/>
          <w:sz w:val="14"/>
          <w:szCs w:val="14"/>
        </w:rPr>
        <w:t xml:space="preserve">L I S T A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cs="Courier New" w:ascii="Courier New" w:hAnsi="Courier New"/>
          <w:sz w:val="14"/>
          <w:szCs w:val="14"/>
        </w:rPr>
        <w:t>CUPRINZIND CONSUMURILE PRIVIND TRANSPORTURILE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Ob/Dev: 01/001, 02/001, 03/001, 03/002                                                              Pag.   1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============================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   |                                     |Elemente rezultate din analiza | | Tarif unitar |  VALOARE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Nr. |         TIP DE TRANSPORT            |lucrarilor ce urmeaza a fi exec|T|              |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crt.|                                     |-------------------------------|C|   (lei/UM)   |(excl.TVA)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   |                                     |  Tone    |   Km   |   Ore de  | | -------------|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   |                                     |transport |parcursi|functionare| | (lei/to x km)|   (lei)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============================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0  |                1                    |     2    |    3   |     4     |         5      |     6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============================================================================================================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I.   TRANSPORT AUTO - total 0.00 %, din care :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 xml:space="preserve">1.Transp.mater.,semifabr.cu                 56.600                                0.0000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 xml:space="preserve">autobasculanta pe dist.=  10 km.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 xml:space="preserve">2.Transportul rutier al pamintului sau      35.200                                0.0000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molozului cu autobasculanta dist.= 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 xml:space="preserve">km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 xml:space="preserve">3.Transportul rutier al                    201.700                                0.0000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 xml:space="preserve">betonului-mortarului cu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 xml:space="preserve">autobetoniera de 5,5mc dist.  =20km 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 xml:space="preserve">TOTAL                                    293.500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cs="Courier New" w:ascii="Courier New" w:hAnsi="Courier New"/>
          <w:sz w:val="14"/>
          <w:szCs w:val="14"/>
        </w:rPr>
        <w:t xml:space="preserve">(1 EURO=4.97690)                                      -euro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============================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 xml:space="preserve">OFERTANT,                     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EDI-8.5     A22                05.08.2024/07:02:05     (R) CONSALT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sectPr>
      <w:type w:val="nextPage"/>
      <w:pgSz w:w="12240" w:h="15840"/>
      <w:pgMar w:left="900" w:right="27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14:07:00Z</dcterms:created>
  <dc:creator>MARIN</dc:creator>
  <dc:description/>
  <cp:keywords/>
  <dc:language>en-US</dc:language>
  <cp:lastModifiedBy>Windows User</cp:lastModifiedBy>
  <dcterms:modified xsi:type="dcterms:W3CDTF">2024-08-07T08:21:00Z</dcterms:modified>
  <cp:revision>3</cp:revision>
  <dc:subject/>
  <dc:title/>
</cp:coreProperties>
</file>