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4                                                                                                            Pag.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  392 CONSTR.CAPELA PAROHIA CRISTOLT COM.CRISTOLT JUD.SJ                                       CONTRACTANT,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cs="Courier New" w:ascii="Courier New" w:hAnsi="Courier New"/>
          <w:sz w:val="14"/>
          <w:szCs w:val="14"/>
        </w:rPr>
        <w:t>L I S T A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cu cantitatile de utilaje si echipamente tehnologice, inclusiv dotari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                                      |       |         |     Pretul    |    Valoarea    |     Furnizorul       | Fisa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                 Denumirea            |  U.M. |Cantitate|     unitar    | (exclusiv TVA) |  (denumire, adresa,  |tehnica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                                      |       |         |   -lei/U.M.-  |   -mii lei-    |    telefon,fax)      |atasata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                                      |       |         |               |     (3x4)      |                      |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 |                     1                |   2   |    3    |       4       |       5        |           6          |    7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 Obiect 0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1      MONOSLITURI                      BUC          2.00          0.0000            0.00 .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 xml:space="preserve">2      BAZIN VIDANJABIL                 BUC          1.00          0.0000            0.00 .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OTAL OBIECT:   03                                                                      0.0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OTAL GENERAL:                                            |     Mii lei:    |           0.00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|---------------  |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|     Euro*):     |           0.00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*) Cursul de referinta= 4.97690 lei/euro, din data de 05.08.2024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ONTRACTANT,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</w:p>
    <w:sectPr>
      <w:type w:val="nextPage"/>
      <w:pgSz w:w="12240" w:h="15840"/>
      <w:pgMar w:left="99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4:00:00Z</dcterms:created>
  <dc:creator>MARIN</dc:creator>
  <dc:description/>
  <cp:keywords/>
  <dc:language>en-US</dc:language>
  <cp:lastModifiedBy>Windows User</cp:lastModifiedBy>
  <dcterms:modified xsi:type="dcterms:W3CDTF">2024-08-07T08:16:00Z</dcterms:modified>
  <cp:revision>3</cp:revision>
  <dc:subject/>
  <dc:title/>
</cp:coreProperties>
</file>