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2                                                                                               Pag.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C E N T R A L I Z A T O R U L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cheltuielilor pe categorii de lucrari, pe obiec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: 01 REZISTENTA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Nr.cap/ |                                                                    |     Valoarea,exclusiv TVA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subcap. |               Cheltuieli pe categoria                              |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deviz pe|                     de lucrari                                     |    Mii lei    |    Mii euro*)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obiect  |                                                                    |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| 0  |   1    |                          2                                         |       3       |       4       |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 xml:space="preserve">I        Lucrari de constructii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   001      Rezistenta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 xml:space="preserve">TOTAL I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 (exclusiv TVA):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axa pe valoarea adaugata 19.00  %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: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2               05.08.2024/06:45:06            (R) CONSALT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2                                                                                               Pag.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C E N T R A L I Z A T O R U L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cheltuielilor pe categorii de lucrari, pe obiec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: 02 ARHITECTURA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Nr.cap/ |                                                                    |     Valoarea,exclusiv TVA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subcap. |               Cheltuieli pe categoria                              |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deviz pe|                     de lucrari                                     |    Mii lei    |    Mii euro*)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obiect  |                                                                    |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| 0  |   1    |                          2                                         |       3       |       4       |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 xml:space="preserve">I        Lucrari de constructii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   001      Arhitectura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 xml:space="preserve">TOTAL I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 (exclusiv TVA):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axa pe valoarea adaugata 19.00  %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: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2               05.08.2024/06:45:06            (R) CONSALT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2                                                                                               Pag.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JUD.SJ                      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C E N T R A L I Z A T O R U L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cheltuielilor pe categorii de lucrari, pe obiecte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: 03 INSTALATII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Nr.cap/ |                                                                    |     Valoarea,exclusiv TVA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subcap. |               Cheltuieli pe categoria                              |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deviz pe|                     de lucrari                                     |    Mii lei    |    Mii euro*)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obiect  |                                                                    |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| 0  |   1    |                          2                                         |       3       |       4       |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 xml:space="preserve">I        Lucrari de constructii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   001      Instalatii electrice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2.    002      Instalatii sanitare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 xml:space="preserve">TOTAL I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 xml:space="preserve">III      PROCURARE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            Utilaje / echipamente tehnologice / dotari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 xml:space="preserve">TOTAL III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 (exclusiv TVA):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axa pe valoarea adaugata 19.00  %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cs="Courier New" w:ascii="Courier New" w:hAnsi="Courier New"/>
          <w:sz w:val="14"/>
          <w:szCs w:val="14"/>
        </w:rPr>
        <w:t xml:space="preserve">TOTAL VALOARE: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*) Cursul de referinta= 4.97690 lei/euro, din data de 05.08.2024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F2               05.08.2024/06:45:06            (R) CONSALT                                          </w:t>
      </w:r>
    </w:p>
    <w:sectPr>
      <w:type w:val="nextPage"/>
      <w:pgSz w:w="12240" w:h="15840"/>
      <w:pgMar w:left="117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48:00Z</dcterms:created>
  <dc:creator>MARIN</dc:creator>
  <dc:description/>
  <cp:keywords/>
  <dc:language>en-US</dc:language>
  <cp:lastModifiedBy>Windows User</cp:lastModifiedBy>
  <dcterms:modified xsi:type="dcterms:W3CDTF">2024-08-07T08:14:00Z</dcterms:modified>
  <cp:revision>3</cp:revision>
  <dc:subject/>
  <dc:title/>
</cp:coreProperties>
</file>